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 CYR" w:cs="Times New Roman"/>
          <w:b/>
          <w:bCs/>
          <w:sz w:val="20"/>
          <w:szCs w:val="20"/>
        </w:rPr>
        <w:t>Приложение №3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eastAsia="Times New Roman CYR" w:cs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РИТЕРИИ ОЦЕНКИ КАЧЕСТВА 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ОКАЗЫВАЕМЫХ УСЛУГ  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именование уборочных операций и убираемых поверх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ребования к кач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пособ оценки ка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хая уборка твердых по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скоплений грязи, пыли и му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шний осмо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ажная уборка твердых пол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скоплений грязи, пыли и мусора, пятен и разводов, чрезмерной сырости и мутности поверхностей полов. Вымытые поверхности не должны быть скользкими после высых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шний осмо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жная уборка ст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липкости поверхности, разводов, пятен и прочих сле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шний осмо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ажная уборка санитарно-технического оборудования и водостойких поверхност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скопления грязи, остатков мыла, пятен на металлических предметах, остатков чистящих средств, запа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ребования к качеству уборки и дезинфекции в помещениях общественного пользования – по СанПиН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Влажная протирка металлических поверхност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пыли, отпечатков пальцев, а также пятен, за исключением требующих специальных процед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шний осмо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ытье окон, зеркал, стеклянных поверх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грязи, пыли, подтеков, пятен, отпечатков пальцев, высохших брызг, и капель чистящих средств на стекле и рам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шний осмо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жная протирка двер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налета, пыли, разводов, загрязнений различного происхож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шний осмо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чистка урн и бач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скоплений грязи, остатков мусора, подтеков на внешней стороне урн, бач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шний осмо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жная уборка туал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скоплений грязи, остатков мыла, пятен на металлических предметах, остатков чистящих средств, запаха, ржавчины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ебования к качеству уборки и дезинфекции в помещениях общественного пользования – по СанП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борка внешней территории в летний и переходные сезонные пери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грязи, мусора, окурков на твердом покрытии, газонах  и  в урн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шний осмот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борка внешней территории в зимний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сутствие грязи, мусора, окурков на твердом покрытии, в урнах. Отсутствие снега, мусора, льда. Посыпка реагентами входной группы здания аэровокзала и пешеходных дорож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шний осмотр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4503"/>
        <w:gridCol w:w="466"/>
        <w:gridCol w:w="4509"/>
        <w:gridCol w:w="27"/>
      </w:tblGrid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9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Style16">
    <w:name w:val="комментарий"/>
    <w:qFormat/>
    <w:rPr>
      <w:i/>
      <w:u w:val="none"/>
      <w:shd w:fill="FFFF99" w:val="clear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ind w:left="737" w:right="0" w:hanging="0"/>
      <w:jc w:val="both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59:00Z</dcterms:created>
  <dc:creator>Литвин Александр Владимирович</dc:creator>
  <dc:description/>
  <cp:keywords/>
  <dc:language>en-US</dc:language>
  <cp:lastModifiedBy>Рукосуева Татьяна Сергеевна</cp:lastModifiedBy>
  <cp:lastPrinted>2018-01-22T11:24:00Z</cp:lastPrinted>
  <dcterms:modified xsi:type="dcterms:W3CDTF">2020-03-02T03:45:00Z</dcterms:modified>
  <cp:revision>95</cp:revision>
  <dc:subject/>
  <dc:title/>
</cp:coreProperties>
</file>